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įveisiamas žemės valdoje  priklausančioje Kęstučiui Aleknai. Valda yra Pučkoriškės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92ha, želdomas plotas 3,65ha (Sklypas Nr.1). Kitą plotą sudaro melioracijos statinių apsaugos zona – 0,12ha (Sklypas Nr.3) ir elektros oro linijos apsaugos zona – 0,15ha (Sklypas Nr.2)</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Dirvos paruošimą atlikti 2006 m. pavasarį, plūgu ariant sekliomis, iki 10 cm gylio vagomis. Atstumas tarp vagų centrų 2,0m. Sodinimo darbai atliekami  2006 m. pavasarį, sodinant į vagos dugną. Mišrinti eilėmis, grupėmis.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2.Juodalksnis - 2 metų sodinukai</w:t>
      </w:r>
    </w:p>
    <w:p>
      <w:pPr>
        <w:pStyle w:val="Normal"/>
        <w:jc w:val="both"/>
        <w:rPr>
          <w:rFonts w:ascii="Times" w:hAnsi="Times" w:cs="Times"/>
          <w:lang w:val="lt-LT"/>
        </w:rPr>
      </w:pPr>
      <w:r>
        <w:rPr>
          <w:rFonts w:cs="Times" w:ascii="Times" w:hAnsi="Times"/>
          <w:lang w:val="lt-LT"/>
        </w:rPr>
        <w:tab/>
        <w:tab/>
        <w:t xml:space="preserve">                      3.Paprastoji pušis – 2 metų sėjinukai</w:t>
      </w:r>
    </w:p>
    <w:p>
      <w:pPr>
        <w:pStyle w:val="Normal"/>
        <w:jc w:val="both"/>
        <w:rPr>
          <w:rFonts w:ascii="Times" w:hAnsi="Times" w:cs="Times"/>
          <w:lang w:val="lt-LT"/>
        </w:rPr>
      </w:pPr>
      <w:r>
        <w:rPr>
          <w:rFonts w:cs="Times" w:ascii="Times" w:hAnsi="Times"/>
          <w:lang w:val="lt-LT"/>
        </w:rPr>
        <w:tab/>
        <w:tab/>
        <w:tab/>
        <w:t xml:space="preserve">          4.Paprastoji eglė – 4 metų sodinukai</w:t>
      </w:r>
    </w:p>
    <w:p>
      <w:pPr>
        <w:pStyle w:val="Normal"/>
        <w:jc w:val="both"/>
        <w:rPr>
          <w:rFonts w:ascii="Times" w:hAnsi="Times" w:cs="Times"/>
          <w:lang w:val="lt-LT"/>
        </w:rPr>
      </w:pPr>
      <w:r>
        <w:rPr>
          <w:rFonts w:cs="Times" w:ascii="Times" w:hAnsi="Times"/>
          <w:lang w:val="lt-LT"/>
        </w:rPr>
        <w:tab/>
        <w:tab/>
        <w:tab/>
        <w:t xml:space="preserve">          5.Paprastasis putin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w:t>
      </w:r>
      <w:r>
        <w:rPr>
          <w:rFonts w:cs="Times" w:ascii="Times" w:hAnsi="Times"/>
        </w:rPr>
        <w:t>2</w:t>
      </w:r>
      <w:r>
        <w:rPr>
          <w:rFonts w:cs="Times" w:ascii="Times" w:hAnsi="Times"/>
          <w:lang w:val="lt-LT"/>
        </w:rPr>
        <w:t xml:space="preserve"> metrų aukščio, vielos tinklo tvora. Tveriamo sklypo perimetras 780m. 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Išorinėje tvoros pusėje aplink želdomą sklypą įrengti 3m priešgaisrinę mineralizuotą juostą. Apsaugai nuo pelinių graužikų pastatyti iki 5vnt./ha 3m aukščio ,,T“ formos  įrenginių plėšriesiems paukščiams privilioti, juos išdėstant tolygiai sklype.</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Šiaulių regiono Aplinkos  apsaugos departamento Kelmės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 ir trečiais metais po želdinių įveisimo (rudenį), dalyvaujant žemės savininkui, atliekama miško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53:00Z</dcterms:created>
  <dc:creator>PC1</dc:creator>
  <dc:description/>
  <cp:keywords/>
  <dc:language>en-US</dc:language>
  <cp:lastModifiedBy>Povilas</cp:lastModifiedBy>
  <cp:lastPrinted>2005-12-21T00:58:00Z</cp:lastPrinted>
  <dcterms:modified xsi:type="dcterms:W3CDTF">2005-12-20T22:59:00Z</dcterms:modified>
  <cp:revision>4</cp:revision>
  <dc:subject/>
  <dc:title>                      PROJEKTO   APRAŠYMAS</dc:title>
</cp:coreProperties>
</file>